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3"/>
        <w:gridCol w:w="2692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0/KO W1101              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1/1 – Hala zásobníku odpadů-úpravy</w:t>
            </w:r>
          </w:p>
          <w:p>
            <w:pPr>
              <w:pStyle w:val="Normal"/>
              <w:rPr/>
            </w:pPr>
            <w:r>
              <w:rPr>
                <w:b/>
              </w:rPr>
              <w:t>SO 101/1 – Waste container hall-reconstruction</w:t>
            </w:r>
          </w:p>
        </w:tc>
      </w:tr>
      <w:tr>
        <w:trPr>
          <w:trHeight w:val="526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Architektonicko-stavební řeš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Architectural and civil design</w:t>
            </w:r>
          </w:p>
        </w:tc>
      </w:tr>
      <w:tr>
        <w:trPr>
          <w:trHeight w:val="122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8053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.  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Y2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0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1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/Technical repor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±0,000-bourací práce/Plan ±0,000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5,330-bourací práce/Plan +5,330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11,350-bourací práce/Plan +11,350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20,500-bourací práce/Plan +20,500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/>
            </w:pPr>
            <w:r>
              <w:rPr>
                <w:sz w:val="18"/>
              </w:rPr>
              <w:t>Půdorys střechy -bourací práce/ Roof 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Řez A-A-bourací práce/Section A-A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Řez B-B -bourací práce / Section B-B -demolition work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Půdorys ±0,000-nový stav /Plan ±0,000-ne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Půdorys +9,900-nový stav /Plan +9,900-ne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20,500-nový stav/Plan +20,500-ne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23,500-nový stav /Plan +23,500-ne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střechy - nový stav / Roof - ne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Řez A-A-nový stav/Section A-A –ne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Řez B-B-nový stav /Section B-B –ne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  <w:r>
              <w:rPr>
                <w:sz w:val="18"/>
              </w:rPr>
              <w:t xml:space="preserve">Výkres zábradlí-nový stav /Rail –new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20"/>
              </w:rPr>
            </w:pPr>
            <w:r>
              <w:rPr>
                <w:sz w:val="18"/>
              </w:rPr>
              <w:t>Výpis zámečníckych výrobků/List of locksmith products</w:t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-Mrlianov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J.Pospíšilov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/>
            </w:pPr>
            <w:r>
              <w:rPr>
                <w:sz w:val="20"/>
                <w:lang w:val="sk-SK"/>
              </w:rPr>
              <w:t>Schválil/Approved: Ing. Mareš 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>
          <w:sz w:val="4"/>
        </w:rPr>
      </w:pPr>
      <w:r>
        <w:rPr>
          <w:sz w:val="4"/>
        </w:rPr>
      </w:r>
    </w:p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0/KO W1101              C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rFonts w:eastAsia="Arial Narrow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2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WASTE MANAGEMENT BRNO 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576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1/1 – Hala zásobníku odpadů-úpravy</w:t>
            </w:r>
          </w:p>
          <w:p>
            <w:pPr>
              <w:pStyle w:val="Normal"/>
              <w:rPr/>
            </w:pPr>
            <w:r>
              <w:rPr>
                <w:b/>
              </w:rPr>
              <w:t>SO 101/1 – Waste container hall-reconstruction</w:t>
            </w:r>
          </w:p>
        </w:tc>
      </w:tr>
      <w:tr>
        <w:trPr>
          <w:trHeight w:val="526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Architektonicko-stavební řeš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Architectural and civil design</w:t>
            </w:r>
          </w:p>
        </w:tc>
      </w:tr>
      <w:tr>
        <w:trPr>
          <w:trHeight w:val="122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8053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W21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Výkaz výměr/Bill of quantiti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-Mrlianov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J.Pospíšilov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Prosinec/December2008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6:09:00Z</dcterms:created>
  <dc:creator>Kovoprojekta Brno a.s.</dc:creator>
  <dc:description>ve fázi ověřování TKB0085a, nyní plně nahrazuje
TKB0085, původní TKB0085 se ruší</dc:description>
  <dc:language>en-US</dc:language>
  <cp:lastModifiedBy>sfojt</cp:lastModifiedBy>
  <cp:lastPrinted>2008-06-11T07:27:00Z</cp:lastPrinted>
  <dcterms:modified xsi:type="dcterms:W3CDTF">2009-08-04T06:09:00Z</dcterms:modified>
  <cp:revision>3</cp:revision>
  <dc:subject>TKB0085</dc:subject>
  <dc:title> Seznam dokumentace	</dc:title>
</cp:coreProperties>
</file>